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П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Cs w:val="24"/>
        </w:rPr>
        <w:t xml:space="preserve">«         »  верес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85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2.1. збільшити дохідну частину загального фонду фонду місцевого бюджету Бучанської міської об’єднаної територіальної громади на 2020 рік на суму +</w:t>
      </w:r>
      <w:r>
        <w:rPr>
          <w:b/>
        </w:rPr>
        <w:t> </w:t>
      </w:r>
      <w:r>
        <w:rPr>
          <w:b/>
          <w:lang w:val="uk-UA"/>
        </w:rPr>
        <w:t>107</w:t>
      </w:r>
      <w:r>
        <w:rPr>
          <w:b/>
        </w:rPr>
        <w:t> </w:t>
      </w:r>
      <w:r>
        <w:rPr>
          <w:b/>
          <w:lang w:val="uk-UA"/>
        </w:rPr>
        <w:t>902,00 грн., а саме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асної державної адміністрації  №385 від 07 серпня 2020 року (зі змінами від 12 серпня 2020 №394):</w:t>
      </w:r>
    </w:p>
    <w:p>
      <w:pPr>
        <w:pStyle w:val="Normal"/>
        <w:ind w:firstLine="851"/>
        <w:jc w:val="both"/>
        <w:rPr/>
      </w:pPr>
      <w:r>
        <w:rPr/>
        <w:t>по КБКД 41051800 «Субвенція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» на суму + 107 902,00 грн., а саме: + 26 650,00 грн. (вересень), + 26 650,00 грн. (жовтень), + 26 650,00 грн. (листопад), + 27 952,00 грн. (грудень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2.2. Збільшити видаткову частину загального фонду місцевого бюджету Бучанської міської об’єднаної територіальної громади на загальну суму + 107 902,00 грн. </w:t>
      </w:r>
      <w:r>
        <w:rPr>
          <w:b/>
          <w:i/>
          <w:sz w:val="25"/>
          <w:szCs w:val="25"/>
          <w:lang w:val="uk-UA"/>
        </w:rPr>
        <w:t>за рахунок розподілу «субвенції з місцевого бюджету на здійснення доплат медичним та іншим працівникам закладів охорони здоров</w:t>
      </w:r>
      <w:r>
        <w:rPr>
          <w:rFonts w:cs="Calibri" w:ascii="Calibri" w:hAnsi="Calibri"/>
          <w:b/>
          <w:i/>
          <w:sz w:val="25"/>
          <w:szCs w:val="25"/>
          <w:lang w:val="uk-UA"/>
        </w:rPr>
        <w:t>'</w:t>
      </w:r>
      <w:r>
        <w:rPr>
          <w:b/>
          <w:i/>
          <w:sz w:val="25"/>
          <w:szCs w:val="25"/>
          <w:lang w:val="uk-UA"/>
        </w:rPr>
        <w:t>я за рахунок відповідної субвенції з державного бюджету»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КОДА від 07.08.2020 № 385( зі змінами від 12.08.2020 № 394)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+ 107 902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107 902,00 грн.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на суму - + 107 902,00 грн.,  а саме: вересень - +26 650,00 грн., жовтень - + 26 650,00 грн., листопад - + 26 650,00 грн., грудень - + 27 952,00 грн.</w:t>
      </w:r>
    </w:p>
    <w:p>
      <w:pPr>
        <w:pStyle w:val="ListParagrap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rPr>
          <w:b/>
          <w:b/>
        </w:rPr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01</w:t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учанська міська рада»(+ 200 830,00 грн.)</w:t>
      </w:r>
    </w:p>
    <w:p>
      <w:pPr>
        <w:pStyle w:val="ListParagraph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КПКВМБ 0112111 « Первинна медична допомога населенню, що надається центрами первинної медичної ( медико-санітарної0 допомоги ( + 45 630,00 грн.)</w:t>
      </w:r>
    </w:p>
    <w:p>
      <w:pPr>
        <w:pStyle w:val="ListParagraph"/>
        <w:ind w:left="0" w:hanging="0"/>
        <w:rPr/>
      </w:pPr>
      <w:r>
        <w:rPr/>
        <w:t>КЕКВ 2610 « Субсидії та поточні трансферти підприємствам (установам, організаціям)» на суму – 45 630,00 грн.,  а саме: вересень - + 45 630,00 грн.( для вакцинації від грипу)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jc w:val="center"/>
        <w:rPr/>
      </w:pPr>
      <w:r>
        <w:rPr>
          <w:b/>
        </w:rPr>
        <w:t>КПКВМБ 0112080 « Амбулаторно-поліклінічна допомога населенню, крім первинної медичної допомоги» ( + 205 200,00 грн.)</w:t>
      </w:r>
    </w:p>
    <w:p>
      <w:pPr>
        <w:pStyle w:val="ListParagraph"/>
        <w:ind w:left="0" w:hanging="0"/>
        <w:jc w:val="both"/>
        <w:rPr/>
      </w:pPr>
      <w:r>
        <w:rPr/>
        <w:t>КЕКВ 2610 « Субсидії та поточні трансферти підприємствам (установам, організаціям)» на суму - + 205 200,00 грн.,  а саме:  травень - +50 000,00 грн., вересень - + 155 200,00 грн.( на виплату заробітної плати, на відшкодування витрат по здійсненню оглядів військово-лікарською комісією)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КПКВКМБ 0113140 « Оздоровлення та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»</w:t>
      </w:r>
    </w:p>
    <w:p>
      <w:pPr>
        <w:pStyle w:val="Normal"/>
        <w:ind w:left="1353" w:hanging="0"/>
        <w:jc w:val="center"/>
        <w:rPr/>
      </w:pPr>
      <w:r>
        <w:rPr>
          <w:b/>
          <w:lang w:val="uk-UA"/>
        </w:rPr>
        <w:t>(- 50 000,00 грн.)</w:t>
      </w:r>
    </w:p>
    <w:p>
      <w:pPr>
        <w:pStyle w:val="Normal"/>
        <w:jc w:val="both"/>
        <w:rPr/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- 50 000,00 грн., а саме: травень - - 50 000,00 грн.</w:t>
      </w:r>
    </w:p>
    <w:p>
      <w:pPr>
        <w:pStyle w:val="ListParagraph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>КПКВМБ 0114082 « Інші заходи в галузі культури і мистецтва» ( - 30 00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80 000,00 грн.,  а саме: вересень - - 50 000,00 грн., жовтень - - 30 000,00 грн.</w:t>
      </w:r>
    </w:p>
    <w:p>
      <w:pPr>
        <w:pStyle w:val="ListParagraph"/>
        <w:ind w:left="0" w:hanging="0"/>
        <w:jc w:val="both"/>
        <w:rPr/>
      </w:pPr>
      <w:r>
        <w:rPr/>
        <w:t>КЕКВ 2730 « Інші виплати населенню» - на суму - + 50 000,00 грн., а саме: вересень - + 50 000,00 грн.</w:t>
      </w:r>
    </w:p>
    <w:p>
      <w:pPr>
        <w:pStyle w:val="ListParagraph"/>
        <w:ind w:lef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8110 « Заходи із запобігання та ліквідації надзвичайних ситуацій та наслідків стихійного лиха» ( + 121 00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71 000,00 грн., а саме: квітень - + 71 000,00 грн.</w:t>
      </w:r>
    </w:p>
    <w:p>
      <w:pPr>
        <w:pStyle w:val="ListParagraph"/>
        <w:ind w:left="0" w:hanging="0"/>
        <w:jc w:val="both"/>
        <w:rPr/>
      </w:pPr>
      <w:r>
        <w:rPr/>
        <w:t>КЕКВ 2730 « Інші виплати населенню» - на суму - + 50 000,00 грн., а саме: квітень - + 20 000,00 грн., жовтень - + 30 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8240 « Заходи та роботи з територіальної оборони» ( - 91 000,00 грн.)</w:t>
      </w:r>
    </w:p>
    <w:p>
      <w:pPr>
        <w:pStyle w:val="ListParagraph"/>
        <w:ind w:left="0" w:hanging="0"/>
        <w:rPr>
          <w:color w:val="FF0000"/>
        </w:rPr>
      </w:pPr>
      <w:r>
        <w:rPr/>
        <w:t>КЕКВ 2282 « Окремі заходи по реалізації державних ( регіональних) програм, не віднесені до заходів розвитку» - на суму - - 91 000,00 грн., а саме: квітень - - 91 000,00 грн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діл освіти Бучанської міської ради( 0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150 « Методичне забезпечення діяльності навчальних закладів освіти»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111 « Заробітна плата» - а саме: вересень - + 2 600,00 грн., жовтень - - 2 6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120 « Нарахування на оплату праці» - а саме: вересень - - 2 600,00 грн., жовтень - + 2 600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 Управління праці, соціального захисту та захисту населення від наслідків Чорнобильської катастрофи Бучанської міської ради» ( + 675 00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8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0,00 грн.)</w:t>
      </w:r>
    </w:p>
    <w:p>
      <w:pPr>
        <w:pStyle w:val="Normal"/>
        <w:rPr/>
      </w:pPr>
      <w:r>
        <w:rPr>
          <w:lang w:val="uk-UA"/>
        </w:rPr>
        <w:t>КЕКВ 2111 « Заробітна плата» - а саме: червень - - 50 000,00 грн., жовтень - +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червень - - 11 000,00 грн., жовтень - + 11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b/>
          <w:lang w:val="uk-UA"/>
        </w:rPr>
        <w:t>КПКВМБ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0,00 грн.)</w:t>
      </w:r>
    </w:p>
    <w:p>
      <w:pPr>
        <w:pStyle w:val="Normal"/>
        <w:rPr/>
      </w:pPr>
      <w:r>
        <w:rPr>
          <w:lang w:val="uk-UA"/>
        </w:rPr>
        <w:t>КЕКВ 2111 « Заробітна плата» - а саме: червень - + 50 000,00 грн., жовтень - -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червень - + 11 000,00 грн., жовтень - - 11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813242 « Інші заходи у сфері соціального захисту і соціального забезпечення» ( + 675 0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 - вересень - + 675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діл культури, національностей та релігій»( - 875 83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КПКВМБ 1014082 « Інші заходи в галузі культури і мистецтва» ( - 875 83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875 830,00 грн., а саме: вересень - - 875 83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бюджетних коштів 11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ідділ молоді та спорту Бучанської міської ради» ( 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КПКВМБ 1113133 « Інші заходи та заклади молодіжної політики» ( + 40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40 000,00 грн., а саме: вересень - + 40 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1115011 « Проведення навчально-тренувальних зборів і змагань з олімпійських видів спорту» ( - 40 000,00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40 000,00 грн., а саме: вересень - - 40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i/>
          <w:sz w:val="26"/>
          <w:szCs w:val="26"/>
          <w:lang w:val="uk-UA"/>
        </w:rPr>
        <w:t>по спеці</w:t>
      </w:r>
      <w:r>
        <w:rPr>
          <w:b/>
          <w:i/>
          <w:sz w:val="26"/>
          <w:szCs w:val="26"/>
        </w:rPr>
        <w:t>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lang w:val="uk-UA"/>
        </w:rPr>
        <w:t>2.4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збільшити дохідну </w:t>
      </w:r>
      <w:r>
        <w:rPr>
          <w:b/>
          <w:lang w:val="uk-UA"/>
        </w:rPr>
        <w:t xml:space="preserve">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загальну  суму +99 800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lang w:val="uk-UA"/>
        </w:rPr>
        <w:t>по КБКД 50110000 «Цільові фонди, утворені Верховною Радою Автономної Республіки Крим, органами місцевого самоврядування та місцевими органами виконавчої влади» на + 99 800,00 грн., а саме: +99 800,00 грн. (вересень)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2.5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в тому числі бюджет розвитку)  на суму +3 507 000,00 грн, а саме: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3 507 000,00 грн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2.6. збільшити дохідну частину спеціального фонду місцевого бюджету Бучанської міської об’єднаної територіальної громади на 2020 рік на суму +</w:t>
      </w:r>
      <w:r>
        <w:rPr>
          <w:b/>
        </w:rPr>
        <w:t> </w:t>
      </w:r>
      <w:r>
        <w:rPr>
          <w:b/>
          <w:lang w:val="uk-UA"/>
        </w:rPr>
        <w:t>26</w:t>
      </w:r>
      <w:r>
        <w:rPr>
          <w:b/>
        </w:rPr>
        <w:t> </w:t>
      </w:r>
      <w:r>
        <w:rPr>
          <w:b/>
          <w:lang w:val="uk-UA"/>
        </w:rPr>
        <w:t>513</w:t>
      </w:r>
      <w:r>
        <w:rPr>
          <w:b/>
        </w:rPr>
        <w:t> </w:t>
      </w:r>
      <w:r>
        <w:rPr>
          <w:b/>
          <w:lang w:val="uk-UA"/>
        </w:rPr>
        <w:t>412,00 грн., а саме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Повідомлень Державної казначейської служби України №47 від 02 вересня 2020 року, №53 від 07.09.2020, №57 від 09.09.2020: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/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+ 26 406 510,00 грн., а саме: + 26 406 510,00 грн. (березень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lang w:val="uk-UA"/>
        </w:rPr>
        <w:t xml:space="preserve">2.7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lang w:val="uk-UA"/>
        </w:rPr>
      </w:pPr>
      <w:r>
        <w:rPr>
          <w:b/>
          <w:i/>
          <w:u w:val="single"/>
          <w:lang w:val="uk-UA"/>
        </w:rPr>
        <w:t>- за рахунок «Субвенції з державного бюджету місцевим бюджетам на реалізацію проектів в рамках Надзвичайної кредитної програми для відновлення України»</w:t>
      </w:r>
      <w:r>
        <w:rPr>
          <w:b/>
          <w:u w:val="single"/>
          <w:lang w:val="uk-UA"/>
        </w:rPr>
        <w:t xml:space="preserve"> (на підставі Повідомлень Державної казначейської служби України №47 від 02 вересня 2020 року, №53 від 07.09.2020, №57 від 09.09.2020) на суму +26 406 510,00 грн.,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i/>
        </w:rPr>
        <w:t>по КПКВ 0117366 «Реалізація проектів в рамках Надзвичайної кредитної програми для відновлення України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збільшити КЕКВ 3142 Реконструкція з добудовою загальноосвітньої школи №1 І-ІІІ ступенів по вул. Малиновського,74 в м.Буча Київської області у рамках реалізації проекту Надзвичайної кредитної програми для відновлення України - субвенція з ДБ МБ на суму +26 406 510,00 (березен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lang w:val="uk-UA"/>
        </w:rPr>
        <w:t>2.8. Збільшити</w:t>
      </w:r>
      <w:r>
        <w:rPr>
          <w:lang w:val="uk-UA"/>
        </w:rPr>
        <w:t xml:space="preserve"> </w:t>
      </w:r>
      <w:r>
        <w:rPr>
          <w:b/>
          <w:lang w:val="uk-UA"/>
        </w:rPr>
        <w:t>видатки</w:t>
      </w:r>
      <w:r>
        <w:rPr>
          <w:lang w:val="uk-UA"/>
        </w:rPr>
        <w:t xml:space="preserve"> </w:t>
      </w:r>
      <w:r>
        <w:rPr>
          <w:b/>
          <w:lang w:val="uk-UA"/>
        </w:rPr>
        <w:t>спеціального фонду бюджету на загальну суму +3 507 000,00 грн</w:t>
      </w:r>
      <w:r>
        <w:rPr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>за рахунок перевиконання</w:t>
      </w:r>
      <w:r>
        <w:rPr>
          <w:color w:val="000000"/>
          <w:u w:val="single"/>
          <w:lang w:val="uk-UA" w:eastAsia="uk-UA"/>
        </w:rPr>
        <w:t xml:space="preserve">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bCs/>
          <w:i/>
          <w:lang w:val="uk-UA" w:eastAsia="uk-UA"/>
        </w:rPr>
        <w:t xml:space="preserve">2.8.1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зеленбуд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озеленення з облаштуванням майданчиків та влаштування системи автоматичного поливу біля озера у Бучанському міському парку в м.Буча Київської області (залишок) на суму + 1 063 375,00 грн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озеленення з влаштування автоматичного поливу зони відпочинку за фонтаном, що розташований в нижній частині в Бучанському міському парку в м.Буча, Київської області на суму + 247 824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132 Капітальний ремонт освітлення ландшафтного парку козацького побуту в межах вулиць Шевченка та Тургенєва в м.Буча Київської області на суму + 292 49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132 технічний нагляд за капітальним ремонтом освітлення ландшафтного парку козацького побуту в межах вулиць Шевченка та Тургенєва в м.Буча Київської області на суму + 7 135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bCs/>
          <w:i/>
          <w:lang w:val="uk-UA" w:eastAsia="uk-UA"/>
        </w:rPr>
        <w:t xml:space="preserve">2.8.2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ind w:firstLine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ішохідної зони між житловим будинком №10 та №10-в по вул. Тарасівська та сквером «Міленіум» в м.Буча Київської області» на суму + 259 85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тротуару комунальної власності по вул. А. Михайловського від вул.Леха Качинського до вул.Вокзальна в м.Буча Київської області на суму + 578 965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технічний нагляд за капітальним ремонтом тротуару комунальної власності по вул. А. Михайловського від вул.Леха Качинського до вул.Вокзальна в м.Буча Київської області на суму + 8 397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мереж вуличного освітлення по вул. Молодіжна, Шевченка, Дружби, Миру в с. Гаврилівка Київської області на суму + 280 054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мереж вуличного освітлення по вул. Промислова, Лесі Українки, пров. Парковий в с. Гаврилівка Київської області на суму + 292 229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 виготовлення проектно – кошторисної документації «Капітальний ремонт дороги комунальної власності по провул. Є.Гребінки в м.Буча Київської області» на суму + 29 31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 виготовлення проектно – кошторисної документації «Капітальний ремонт проїжджої частини житлового будинку комунальної власності по вул. Леха Качинського, 4а в м.Буча Київської області» на суму + 30 70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bCs/>
          <w:i/>
          <w:lang w:val="uk-UA" w:eastAsia="uk-UA"/>
        </w:rPr>
        <w:t xml:space="preserve">2.8.3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більшити КЕКВ 3142 розроблення робочого проекту по об’єкту «Реконструкція системи газопостачання котельні до спортивного блоку в комплексі з будівлями загальноосвітньої школи №2 по вулиці Шевченка в м.Буча, Київської області» на суму +98 099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bCs/>
          <w:i/>
          <w:lang w:val="uk-UA" w:eastAsia="uk-UA"/>
        </w:rPr>
        <w:t xml:space="preserve">2.8.4. </w:t>
      </w:r>
      <w:r>
        <w:rPr>
          <w:b/>
          <w:bCs/>
          <w:i/>
          <w:lang w:eastAsia="uk-UA"/>
        </w:rPr>
        <w:t xml:space="preserve">по головному розпоряднику бюджетних коштів Відділ </w:t>
      </w:r>
      <w:r>
        <w:rPr>
          <w:b/>
          <w:bCs/>
          <w:i/>
          <w:lang w:val="uk-UA" w:eastAsia="uk-UA"/>
        </w:rPr>
        <w:t xml:space="preserve">молоді та спорту </w:t>
      </w:r>
      <w:r>
        <w:rPr>
          <w:b/>
          <w:bCs/>
          <w:i/>
          <w:lang w:eastAsia="uk-UA"/>
        </w:rPr>
        <w:t>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1115031 «Утримання та навчально-тренувальна робота комунальних дитячо-юнацьких спортивних шкіл»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більшити КЕКВ 3132 Капітальний ремонт теплового пункту в будівлі будинку культури комунальної власності, за адресою м.Буча, вул. Києво-Мироцька, 69 на суму +58 197,00 грн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більшити КЕКВ 3132 Капітальний ремонт по підключенню мереж централізованого теплопостачання комунальної власності від теплової камери ТК-3 до будинку культури, за адресою: Київська обл., м.Буча, вул. Києво-Мироцька, 69 на суму +260 358,00 грн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lang w:val="uk-UA"/>
        </w:rPr>
        <w:t xml:space="preserve">2.9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 бюджет розвитку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2.9.1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меншити КЕКВ 3220 Реконструкція дороги комунальної власності по вул.Польова від вул.Енергетиків до вул. Михайла Гориня в м.Буча Київської області (співфінансування) на суму –784 705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bCs/>
          <w:i/>
          <w:lang w:val="uk-UA" w:eastAsia="uk-UA"/>
        </w:rPr>
        <w:t xml:space="preserve">2.9.2. </w:t>
      </w: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42 Реконструкція газопостачання котельні за адресою: Київська область, м.Буча, вул.Вокзальна, 46-а на суму + 589 405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виготовлення та розроблення проектно – кошторисної документації по об’єкту: «Будівництво спортивного блоку в комплексі з будівлями загальноосвітньої школи №2 по вулиці Шевченка в м.Буча, Київської області. Підключення завнішніх мереж (водопостачання та водовідведення)» на суму +49 9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коригування проектно – кошторисної документації по об’єкту будівництва: «Будівництво спортивного блоку в комплексі з будівлями загальноосвітньої школи №2 по вулиці Шевченка в м.Буча, Київської області» на суму +49 9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22 виготовлення та розроблення проектно – кошторисної документації по об’єкту: «Будівництво спортивного блоку в комплексі з будівлями загальноосвітньої школи №2 по вулиці Шевченка в м.Буча, Київської області. Електропостачання» на суму +95 5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i/>
          <w:color w:val="000000"/>
          <w:lang w:val="uk-UA" w:eastAsia="uk-UA"/>
        </w:rPr>
        <w:t>2.9.3.</w:t>
      </w:r>
      <w:r>
        <w:rPr>
          <w:b/>
          <w:i/>
          <w:color w:val="000000"/>
          <w:lang w:eastAsia="uk-UA"/>
        </w:rPr>
        <w:t>по одержувачу бюджетних коштів КП «</w:t>
      </w:r>
      <w:r>
        <w:rPr>
          <w:b/>
          <w:i/>
          <w:color w:val="000000"/>
          <w:lang w:val="uk-UA" w:eastAsia="uk-UA"/>
        </w:rPr>
        <w:t>Бучабудзамовник</w:t>
      </w:r>
      <w:r>
        <w:rPr>
          <w:b/>
          <w:i/>
          <w:color w:val="000000"/>
          <w:lang w:eastAsia="uk-UA"/>
        </w:rPr>
        <w:t>»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16"/>
          <w:szCs w:val="16"/>
          <w:lang w:val="uk-UA" w:eastAsia="uk-UA"/>
        </w:rPr>
      </w:pPr>
      <w:r>
        <w:rPr>
          <w:b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color w:val="000000"/>
          <w:lang w:eastAsia="uk-UA"/>
        </w:rPr>
        <w:t>по КПКВ 011</w:t>
      </w:r>
      <w:r>
        <w:rPr>
          <w:b/>
          <w:color w:val="000000"/>
          <w:lang w:val="uk-UA" w:eastAsia="uk-UA"/>
        </w:rPr>
        <w:t>7441</w:t>
      </w:r>
      <w:r>
        <w:rPr>
          <w:b/>
          <w:color w:val="000000"/>
          <w:lang w:eastAsia="uk-UA"/>
        </w:rPr>
        <w:t xml:space="preserve"> «Організація благоустрою населених пунктів»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зменшити КЕКВ 3210 </w:t>
      </w:r>
      <w:r>
        <w:rPr>
          <w:color w:val="000000"/>
        </w:rPr>
        <w:t>Експертиза проектно-кошторисної документації "Проект з експерементального будівництва об՚єкту інженерно-траспортної інфраструктури, а саме пішохідного шляхопроводу тунельного типу під залізничними коліями станції м. Буча з виходом до пасажирської платформи залізничного вокзалу без перерви руху залізничного транспорту"</w:t>
      </w:r>
      <w:r>
        <w:rPr>
          <w:color w:val="000000"/>
          <w:lang w:val="uk-UA"/>
        </w:rPr>
        <w:t>на суму -85 331,00 грн.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більшити КЕКВ 3210 виготовлення ролектно-конструкторської і робочої документації «Проект з експериментального будівництва об’єкту інженерно – транспортної інфраструктури, а саме пішохідного шляхопроводу тунельного типу під залізними коліями станції м.Буча з виходом до пасажирської платформи залізничного вокзалу без перерви руху залізничного транспорту» (стадія ТЕО) на суму +85 331,00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lang w:val="uk-UA"/>
        </w:rPr>
        <w:t>2.10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8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видатков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99 800,00 грн, а са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i/>
          <w:lang w:val="uk-UA" w:eastAsia="uk-UA"/>
        </w:rPr>
        <w:t xml:space="preserve">2.10.1. </w:t>
      </w:r>
      <w:r>
        <w:rPr>
          <w:b/>
          <w:bCs/>
          <w:i/>
          <w:lang w:eastAsia="uk-UA"/>
        </w:rPr>
        <w:t>по одержувачу бюджетних коштів КНП «Бучанський КДЦ» БМР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</w:rPr>
        <w:t>по КПКВ 01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2610 Субсидії та поточні трансферти підприємствам (установам, організаціям) – на придбання кущів на суму 49 900,00 гр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  <w:i/>
          <w:lang w:val="uk-UA" w:eastAsia="uk-UA"/>
        </w:rPr>
        <w:t xml:space="preserve">2.10.2. </w:t>
      </w:r>
      <w:r>
        <w:rPr>
          <w:b/>
          <w:bCs/>
          <w:i/>
          <w:lang w:eastAsia="uk-UA"/>
        </w:rPr>
        <w:t xml:space="preserve">по одержувачу бюджетних коштів КНП «Бучанський </w:t>
      </w:r>
      <w:r>
        <w:rPr>
          <w:b/>
          <w:bCs/>
          <w:i/>
          <w:lang w:val="uk-UA" w:eastAsia="uk-UA"/>
        </w:rPr>
        <w:t>центр ПМСД</w:t>
      </w:r>
      <w:r>
        <w:rPr>
          <w:b/>
          <w:bCs/>
          <w:i/>
          <w:lang w:eastAsia="uk-UA"/>
        </w:rPr>
        <w:t>» БМР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bCs/>
          <w:lang w:val="uk-UA"/>
        </w:rPr>
      </w:pPr>
      <w:r>
        <w:rPr>
          <w:b/>
          <w:bCs/>
        </w:rPr>
        <w:t>по КПКВ 01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lang w:val="uk-UA"/>
        </w:rPr>
      </w:pPr>
      <w:r>
        <w:rPr>
          <w:bCs/>
          <w:lang w:val="uk-UA"/>
        </w:rPr>
        <w:t>збільшити КЕКВ 2610 Субсидії та поточні трансферти підприємствам (установам, організаціям) – на придбання кущів на суму 49 900,00 грн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А.П. Федору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09-22T15:01:00Z</cp:lastPrinted>
  <dcterms:modified xsi:type="dcterms:W3CDTF">2020-09-22T12:14:00Z</dcterms:modified>
  <cp:revision>600</cp:revision>
  <dc:subject/>
  <dc:title> </dc:title>
</cp:coreProperties>
</file>